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قانون والعلوم السياس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االعلوم السياس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6/8/2017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خليفة ابراهيم عودة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طلال حامد خليل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ا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ياس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و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ام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يئ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بلوم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لا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/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ط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سهها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بر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صل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ت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ت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ت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ي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صل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غي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دي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ثا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راتي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ه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ائ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بلوم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س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لا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ه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وب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فاظ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دأ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ي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ؤوليات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ساوا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وا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م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ط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نسج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اقي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اش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وب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اري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ه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اق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ي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اشية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وبة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ارير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دارة الوقت بفعالية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قدرة على العمل المنظم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تحديد الاوليات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قدرة على توجيه وتحفيز الاخر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قبول المركزي بحسب المعدل العام للطال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مصادر والمراجع الخارجية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مجلات والدوريات التخصصية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شبكة المعلومات الدولبية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017-20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لاتين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/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ط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سه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بر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صل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ت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ت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ل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ث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راتي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تينية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بلوم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س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ا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وبة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بد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ؤوليات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ز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اوا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ز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ا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ط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سج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وب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04"/>
        <w:gridCol w:w="3216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ر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وضيح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جو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ق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فريق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ريك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ت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يوجد كتاب مقرر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 السياسية،الانظمة السياسية، الاقتصاد الدول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والمراجع التي لديها المام بماد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 السياسية في دول اسيا وافريقيا وامريكا اللاتين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 الالكترون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التي تهتم بالمادة الدراسي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 السياسية في دول اسيا وافريقيا وامريكا اللاتين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واك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ز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%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عا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ج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ق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26:00Z</dcterms:created>
  <dc:creator>Lez</dc:creator>
  <dc:description/>
  <cp:keywords/>
  <dc:language>en-US</dc:language>
  <cp:lastModifiedBy>DR.Ahmed Saker 2O14</cp:lastModifiedBy>
  <cp:lastPrinted>2015-04-20T13:19:00Z</cp:lastPrinted>
  <dcterms:modified xsi:type="dcterms:W3CDTF">2017-08-29T08:23:00Z</dcterms:modified>
  <cp:revision>4</cp:revision>
  <dc:subject/>
  <dc:title>وزارة التعليم العالي والبـحث العلمي</dc:title>
</cp:coreProperties>
</file>